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március 28-á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 Tiszavasvári, Kossuth u. 2. szám alatti nem lakás célú helyiség bérbe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5986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március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Kossuth u. 2. szám alatti nem lakás célú helyiség bérbeadásáró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jékoztatom a Képviselő-testületet arról, hogy a Tiszavasvári, Kossuth u. 2. fsz. 2. szám alatti 1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alapterületű önkormányzati nem lakás célú helyiség bérlete iránt </w:t>
      </w:r>
      <w:r>
        <w:rPr>
          <w:b/>
          <w:color w:val="000000"/>
          <w:sz w:val="24"/>
          <w:szCs w:val="24"/>
        </w:rPr>
        <w:t xml:space="preserve">Vincze-Szakos Katalin Nóra Tiszalök, Kossuth u. 60. sz. </w:t>
      </w:r>
      <w:r>
        <w:rPr>
          <w:color w:val="000000"/>
          <w:sz w:val="24"/>
          <w:szCs w:val="24"/>
        </w:rPr>
        <w:t xml:space="preserve">alatti lakos nyújtott be kérelmet, mely szerint az ingatlant belső építészettel kapcsolatos termékek </w:t>
      </w:r>
      <w:r>
        <w:rPr>
          <w:b/>
          <w:color w:val="000000"/>
          <w:sz w:val="24"/>
          <w:szCs w:val="24"/>
        </w:rPr>
        <w:t>bemutató termeként</w:t>
      </w:r>
      <w:r>
        <w:rPr>
          <w:color w:val="000000"/>
          <w:sz w:val="24"/>
          <w:szCs w:val="24"/>
        </w:rPr>
        <w:t xml:space="preserve"> használná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ingatlan a város központjában lévő társasház Ady E. utca felőli, oldalsó részén, a földszinten található, 1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üzlethelyiség megnevezésű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korábbi években kereskedelmi tevékenységet folytató üzlet részére volt bérbe adva, de tekintettel arra, hogy a helyiségben a közművek közül csak az áramellátás biztosított, víz- és gázszolgáltatás nincs, ezért az elmúlt években a helyiség bérletére vonatkozóan nem érkezett kérelem az Önkormányzathoz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om, hogy a helyiség, mint bemutató terem havi 15.000 Ft + ÁFA bérleti díj mellett a határozat-tervezetben foglaltak szerint legyen bérbe adva a kérelmező részére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rem a Képviselő-testületet, hogy hozza meg döntését az ingatlan hasznosításáról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Kossuth u. 2. szám alatti nem lakás célú helyiség bérbead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1. A Képviselő-testület bérbe adja a Tiszavasvári, </w:t>
      </w:r>
      <w:r>
        <w:rPr>
          <w:b/>
          <w:sz w:val="24"/>
          <w:szCs w:val="24"/>
        </w:rPr>
        <w:t>Kossuth u. 2. fsz/2</w:t>
      </w:r>
      <w:r>
        <w:rPr>
          <w:sz w:val="24"/>
          <w:szCs w:val="24"/>
        </w:rPr>
        <w:t xml:space="preserve">. sz. alatti önkormányzati nem lakás célú helyiséget </w:t>
      </w:r>
      <w:r>
        <w:rPr>
          <w:b/>
          <w:color w:val="000000"/>
          <w:sz w:val="24"/>
          <w:szCs w:val="24"/>
        </w:rPr>
        <w:t xml:space="preserve">Vincze-Szakos Katalin Nóra </w:t>
      </w:r>
      <w:r>
        <w:rPr>
          <w:color w:val="000000"/>
          <w:sz w:val="24"/>
          <w:szCs w:val="24"/>
        </w:rPr>
        <w:t>4450 Tiszalök, Kossuth u. 60. sz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latti lakos részére </w:t>
      </w:r>
      <w:r>
        <w:rPr>
          <w:b/>
          <w:color w:val="000000"/>
          <w:sz w:val="24"/>
          <w:szCs w:val="24"/>
        </w:rPr>
        <w:t>bemutató terem céljára.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bérleti jogviszony: </w:t>
      </w:r>
      <w:r>
        <w:rPr>
          <w:b/>
          <w:color w:val="000000"/>
          <w:sz w:val="24"/>
          <w:szCs w:val="24"/>
        </w:rPr>
        <w:t>2025. április 01. napjától 5 éves időtartamra szól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A bérleti díj: </w:t>
      </w:r>
      <w:r>
        <w:rPr>
          <w:b/>
          <w:color w:val="000000"/>
          <w:sz w:val="24"/>
          <w:szCs w:val="24"/>
        </w:rPr>
        <w:t>havonta 15.000 Ft+ ÁF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Az Önkormányzat</w:t>
      </w:r>
      <w:r>
        <w:rPr>
          <w:sz w:val="24"/>
          <w:szCs w:val="24"/>
        </w:rPr>
        <w:t xml:space="preserve"> fenntartja a jogot, hogy a bérleti díjat évente felülvizsgálja, és azt megemelje a KSH által hivatalosan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közzétett, teljes évre (január-december időszakra) vonatkozó fogyasztói árindex mértékév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3. Felkéri a polgármestert, hogy a Testület döntéséről tájékoztassa a kérelmező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rPr>
          <w:color w:val="000000"/>
          <w:szCs w:val="24"/>
        </w:rPr>
      </w:pPr>
      <w:r>
        <w:rPr>
          <w:color w:val="000000"/>
          <w:szCs w:val="24"/>
        </w:rPr>
        <w:t>Határidő: azonnal</w:t>
        <w:tab/>
        <w:tab/>
        <w:tab/>
        <w:tab/>
        <w:t>Felelős: Balázsi Csilla polgármest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Felhatalmazza a polgármestert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284"/>
        <w:rPr/>
      </w:pPr>
      <w:r>
        <w:rPr>
          <w:color w:val="000000"/>
          <w:szCs w:val="24"/>
        </w:rPr>
        <w:t>Határidő: 2025. március 31.</w:t>
        <w:tab/>
        <w:tab/>
        <w:tab/>
        <w:t>Felelős: Balázsi Csilla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5:00Z</dcterms:created>
  <dc:creator>Anita</dc:creator>
  <dc:description/>
  <dc:language>en-US</dc:language>
  <cp:lastModifiedBy>Gulyasné Gáll Anita</cp:lastModifiedBy>
  <cp:lastPrinted>2025-03-21T10:07:00Z</cp:lastPrinted>
  <dcterms:modified xsi:type="dcterms:W3CDTF">2025-03-21T09:18:00Z</dcterms:modified>
  <cp:revision>6</cp:revision>
  <dc:subject/>
  <dc:title>SZERZŐDÉSMÓDOSíTÓ KÖZÖS NYILATKOZAT</dc:title>
</cp:coreProperties>
</file>